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72"/>
          <w:szCs w:val="72"/>
        </w:rPr>
      </w:pPr>
      <w:r>
        <w:rPr>
          <w:sz w:val="72"/>
          <w:szCs w:val="72"/>
        </w:rPr>
        <w:t>DOCUMENTS REPONSE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ges 12 à 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DR1</w:t>
      </w:r>
      <w:r>
        <w:rPr>
          <w:rFonts w:cs="Arial" w:ascii="Arial" w:hAnsi="Arial"/>
        </w:rPr>
        <w:t xml:space="preserve"> : FAST partiel de la fonction FT1.1 : </w:t>
      </w:r>
      <w:r>
        <w:rPr>
          <w:rFonts w:cs="Arial" w:ascii="Arial" w:hAnsi="Arial"/>
          <w:b/>
          <w:i/>
          <w:iCs/>
        </w:rPr>
        <w:t>Dérouler la courroie mobile</w:t>
        <w:tab/>
      </w:r>
      <w:r>
        <w:rPr>
          <w:rFonts w:cs="Arial" w:ascii="Arial" w:hAnsi="Arial"/>
          <w:iCs/>
        </w:rPr>
        <w:t>page1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R2</w:t>
      </w:r>
      <w:r>
        <w:rPr>
          <w:rFonts w:cs="Arial" w:ascii="Arial" w:hAnsi="Arial"/>
        </w:rPr>
        <w:t> : Chronogrammes des tensions de commande et d'induit</w:t>
        <w:tab/>
        <w:tab/>
        <w:t>page 1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R3</w:t>
      </w:r>
      <w:r>
        <w:rPr>
          <w:rFonts w:cs="Arial" w:ascii="Arial" w:hAnsi="Arial"/>
        </w:rPr>
        <w:t> : Schéma cinématique</w:t>
        <w:tab/>
        <w:tab/>
        <w:tab/>
        <w:tab/>
        <w:tab/>
        <w:tab/>
        <w:tab/>
        <w:t>page 13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R4</w:t>
      </w:r>
      <w:r>
        <w:rPr>
          <w:rFonts w:cs="Arial" w:ascii="Arial" w:hAnsi="Arial"/>
        </w:rPr>
        <w:t> : Equilibre du cadre d’inclinaison 3</w:t>
        <w:tab/>
        <w:tab/>
        <w:tab/>
        <w:tab/>
        <w:tab/>
        <w:tab/>
        <w:t>page 13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R5</w:t>
      </w:r>
      <w:r>
        <w:rPr>
          <w:rFonts w:cs="Arial" w:ascii="Arial" w:hAnsi="Arial"/>
        </w:rPr>
        <w:t> : Simulation informatique de l’inclinaison</w:t>
        <w:tab/>
        <w:tab/>
        <w:tab/>
        <w:tab/>
        <w:tab/>
        <w:t>page 1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R6</w:t>
      </w:r>
      <w:r>
        <w:rPr>
          <w:rFonts w:cs="Arial" w:ascii="Arial" w:hAnsi="Arial"/>
        </w:rPr>
        <w:t> : Commande de l’affichage des DEL</w:t>
        <w:tab/>
        <w:tab/>
        <w:tab/>
        <w:tab/>
        <w:tab/>
        <w:t>page 1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DR7</w:t>
      </w:r>
      <w:r>
        <w:rPr>
          <w:rFonts w:cs="Arial" w:ascii="Arial" w:hAnsi="Arial"/>
        </w:rPr>
        <w:t> : Algorigramme du sous-programme d’affichage</w:t>
        <w:tab/>
        <w:tab/>
        <w:tab/>
        <w:tab/>
        <w:t>page 15</w:t>
      </w:r>
    </w:p>
    <w:p>
      <w:pPr>
        <w:sectPr>
          <w:footerReference w:type="default" r:id="rId2"/>
          <w:type w:val="nextPage"/>
          <w:pgSz w:w="11906" w:h="16838"/>
          <w:pgMar w:left="1134" w:right="1133" w:gutter="0" w:header="0" w:top="1417" w:footer="708" w:bottom="1417"/>
          <w:pgNumType w:start="12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R1</w:t>
      </w:r>
      <w:r>
        <w:rPr>
          <w:rFonts w:cs="Arial" w:ascii="Arial" w:hAnsi="Arial"/>
        </w:rPr>
        <w:t xml:space="preserve"> : FAST partiel de la fonction FT1.1 : </w:t>
      </w:r>
      <w:r>
        <w:rPr>
          <w:rFonts w:cs="Arial" w:ascii="Arial" w:hAnsi="Arial"/>
          <w:b/>
          <w:i/>
          <w:iCs/>
        </w:rPr>
        <w:t>Dérouler la courroie mobile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119380</wp:posOffset>
                </wp:positionV>
                <wp:extent cx="1109980" cy="817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Noms ou numéros des éléments concerné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pt;height:64.35pt;mso-wrap-distance-left:9.05pt;mso-wrap-distance-right:9.05pt;mso-wrap-distance-top:0pt;mso-wrap-distance-bottom:0pt;margin-top:9.4pt;mso-position-vertical-relative:text;margin-left:392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>Noms ou numéros des éléments concerné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25770</wp:posOffset>
                </wp:positionH>
                <wp:positionV relativeFrom="paragraph">
                  <wp:posOffset>154305</wp:posOffset>
                </wp:positionV>
                <wp:extent cx="0" cy="179705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pt,12.15pt" to="435.1pt,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6075680" cy="3067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5720" cy="3067200"/>
                          <a:chOff x="0" y="0"/>
                          <a:chExt cx="6075720" cy="306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75720" cy="30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4560" y="207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4560" y="2073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20200" y="803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20200" y="803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20200" y="803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84000" y="361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84000" y="361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69800" cy="36252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T1.1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rouler la courroie mobil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3920" y="578520"/>
                            <a:ext cx="1467000" cy="4503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1.11 : Entraîner la courroie mobile (15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3920" y="1875240"/>
                            <a:ext cx="1431360" cy="39744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1.12 : Guider la courroie mobile (15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7760" y="177840"/>
                            <a:ext cx="2497320" cy="55800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1.111 : Convertir l’énergie électrique en énergie mécanique de rotatio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7760" y="909360"/>
                            <a:ext cx="2497320" cy="43128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1.112 : Transmettre la rotation au rouleau avant poulie (7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7760" y="1465560"/>
                            <a:ext cx="2497320" cy="38880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1.113 : Transmettre le mouvement à la courroie mobile(15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7760" y="2199600"/>
                            <a:ext cx="2497320" cy="34020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1.121 : Supporter la courroie mobile (15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7760" y="2732400"/>
                            <a:ext cx="2497320" cy="33480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37" w:hanging="73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T1.122 : Aligner la courro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37" w:hanging="73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bile (15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169560"/>
                            <a:ext cx="93276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2240" y="1454040"/>
                            <a:ext cx="93276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2240" y="2141280"/>
                            <a:ext cx="93276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teforme de marche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845280"/>
                            <a:ext cx="9327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2240" y="2675880"/>
                            <a:ext cx="93276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8.4pt;height:241.5pt" coordorigin="0,0" coordsize="9568,4830">
                <v:rect id="shape_0" stroked="f" o:allowincell="f" style="position:absolute;left:0;top:0;width:9567;height:48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4" stroked="t" o:allowincell="f" style="position:absolute;left:3598;top:326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5" stroked="t" o:allowincell="f" style="position:absolute;left:3598;top:326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6" stroked="t" o:allowincell="f" style="position:absolute;left:3654;top:126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7" stroked="t" o:allowincell="f" style="position:absolute;left:3654;top:126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8" stroked="t" o:allowincell="f" style="position:absolute;left:3654;top:126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9" stroked="t" o:allowincell="f" style="position:absolute;left:1077;top:57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0" stroked="t" o:allowincell="f" style="position:absolute;left:1077;top:57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61" stroked="t" o:allowincell="f" style="position:absolute;left:0;top:0;width:2156;height:5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T1.1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rouler la courroie mobil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62" stroked="t" o:allowincell="f" style="position:absolute;left:1345;top:911;width:2309;height:7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1.11 : Entraîner la courroie mobile (15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63" stroked="t" o:allowincell="f" style="position:absolute;left:1345;top:2953;width:2253;height:6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1.12 : Guider la courroie mobile (15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64" stroked="t" o:allowincell="f" style="position:absolute;left:4091;top:280;width:3932;height:8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1.111 : Convertir l’énergie électrique en énergie mécanique de rota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65" stroked="t" o:allowincell="f" style="position:absolute;left:4091;top:1432;width:3932;height:6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1.112 : Transmettre la rotation au rouleau avant poulie (7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66" stroked="t" o:allowincell="f" style="position:absolute;left:4091;top:2308;width:3932;height:6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1.113 : Transmettre le mouvement à la courroie mobile(15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67" stroked="t" o:allowincell="f" style="position:absolute;left:4091;top:3464;width:3932;height:5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1.121 : Supporter la courroie mobile (15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68" stroked="t" o:allowincell="f" style="position:absolute;left:4091;top:4303;width:3932;height:5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left="737" w:hanging="73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T1.122 : Aligner la courroie </w:t>
                        </w:r>
                      </w:p>
                      <w:p>
                        <w:pPr>
                          <w:overflowPunct w:val="false"/>
                          <w:bidi w:val="0"/>
                          <w:ind w:left="737" w:hanging="73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bile (15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098;top:267;width:1468;height:89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8098;top:2290;width:1468;height:8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8098;top:3372;width:1468;height: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teforme de marche 8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8098;top:1331;width:1468;height:7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8098;top:4214;width:1468;height:6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R2</w:t>
      </w:r>
      <w:r>
        <w:rPr>
          <w:rFonts w:cs="Arial" w:ascii="Arial" w:hAnsi="Arial"/>
        </w:rPr>
        <w:t> : Chronogrammes des tensions de commande et d'indu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4161790" cy="31629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1960" cy="3162960"/>
                          <a:chOff x="0" y="0"/>
                          <a:chExt cx="4161960" cy="3162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4161960" cy="31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01480" y="143640"/>
                            <a:ext cx="720" cy="114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149480"/>
                            <a:ext cx="365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4680" y="1148760"/>
                            <a:ext cx="2869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0440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t)     (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2200" y="1506960"/>
                            <a:ext cx="720" cy="165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2511360"/>
                            <a:ext cx="3659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4680" y="2510640"/>
                            <a:ext cx="2869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0" y="1364040"/>
                            <a:ext cx="10044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t)     (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0560" y="431640"/>
                            <a:ext cx="71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560" y="179460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649160"/>
                            <a:ext cx="5014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80" y="286560"/>
                            <a:ext cx="2761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760" y="1149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149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149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149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149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240" y="1149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149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1149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149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1149480"/>
                            <a:ext cx="720" cy="6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6240" y="1218600"/>
                            <a:ext cx="2869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6440" y="1149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1149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0" y="1149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1149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149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149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640" y="1149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1149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1149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120" y="1149480"/>
                            <a:ext cx="1440" cy="6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5480" y="1216800"/>
                            <a:ext cx="3708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760" y="251280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512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251280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251280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251280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240" y="251280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1280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251280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512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2512800"/>
                            <a:ext cx="720" cy="6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6240" y="2581920"/>
                            <a:ext cx="2869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6440" y="2512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2512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0" y="2512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2512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2512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2512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640" y="2512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2512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251280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120" y="2512800"/>
                            <a:ext cx="1440" cy="6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5480" y="2580120"/>
                            <a:ext cx="3834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480" y="431640"/>
                            <a:ext cx="87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431640"/>
                            <a:ext cx="0" cy="71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433080"/>
                            <a:ext cx="871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433080"/>
                            <a:ext cx="720" cy="716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433800"/>
                            <a:ext cx="1440" cy="716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120" y="431640"/>
                            <a:ext cx="720" cy="71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431280"/>
                            <a:ext cx="297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1149480"/>
                            <a:ext cx="573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7080" y="1149480"/>
                            <a:ext cx="57204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760" y="953280"/>
                            <a:ext cx="2620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2285280"/>
                            <a:ext cx="2620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7.7pt;height:249.05pt" coordorigin="0,0" coordsize="6554,4981">
                <v:rect id="shape_0" stroked="f" o:allowincell="f" style="position:absolute;left:0;top:1;width:6553;height:4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90,226" to="790,2034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65,1810" to="6327,181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02;top:1809;width:451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1581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t)     (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1,2373" to="791,49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,3955" to="6327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02;top:3954;width:451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;top:2148;width:1581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t)     (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8,680" to="789,6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8,2826" to="789,28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3;top:2597;width:789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;top:451;width:434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9,1810" to="1470,1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7,1810" to="1017,1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3,1810" to="1244,1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5,1810" to="1696,1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1,1810" to="1922,1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3,1810" to="2614,1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1,1810" to="2162,1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7,1810" to="2388,1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40,1810" to="2840,1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6,1810" to="3066,191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939;top:1919;width:45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58,1810" to="3758,1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6,1810" to="3306,1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32,1810" to="3532,1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4,1810" to="3984,1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0,1810" to="4210,1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02,1810" to="4902,1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50,1810" to="4450,1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6,1810" to="4676,1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7,1810" to="5128,1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53,1810" to="5354,191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127;top:1916;width:583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9,3957" to="1470,40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7,3957" to="1017,40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3,3957" to="1244,40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5,3957" to="1696,40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1,3957" to="1922,40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3,3957" to="2614,40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1,3957" to="2162,40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7,3957" to="2388,40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40,3957" to="2840,40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6,3957" to="3066,406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939;top:4066;width:451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58,3957" to="3758,40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6,3957" to="3306,40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32,3957" to="3532,40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4,3957" to="3984,40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0,3957" to="4210,40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02,3957" to="4902,40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50,3957" to="4450,40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6,3957" to="4676,40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7,3957" to="5128,40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53,3957" to="5354,406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127;top:4063;width:603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0,680" to="2160,6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63,680" to="2163,180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078,682" to="4449,68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451,682" to="4451,181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078,683" to="3079,181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353,680" to="5353,180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355,679" to="5823,67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63,1810" to="3065,181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452,1810" to="5352,181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406;top:1501;width:412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3599;width:412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</w:rPr>
        <w:t>DR3</w:t>
      </w:r>
      <w:r>
        <w:rPr>
          <w:rFonts w:cs="Arial" w:ascii="Arial" w:hAnsi="Arial"/>
        </w:rPr>
        <w:t> : Schéma cinémat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6226810" cy="32873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6920" cy="3287520"/>
                          <a:chOff x="0" y="0"/>
                          <a:chExt cx="6226920" cy="3287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26920" cy="32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1828800"/>
                            <a:ext cx="248040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5600" y="2405520"/>
                            <a:ext cx="88380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dre 1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6920" y="1139040"/>
                            <a:ext cx="6814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âti 4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600" y="867960"/>
                            <a:ext cx="162432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dre d’inclinaison 3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586160"/>
                            <a:ext cx="32180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upport du moto-réducteur d’inclinaison 5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24560" y="2143800"/>
                            <a:ext cx="19116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8600" y="1059840"/>
                            <a:ext cx="3740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8360" y="1117080"/>
                            <a:ext cx="45720" cy="79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9600" y="2421720"/>
                            <a:ext cx="37440" cy="59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3600" y="1162080"/>
                            <a:ext cx="104076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gnon de sortie 27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9360" y="1546200"/>
                            <a:ext cx="20628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20" y="3075480"/>
                            <a:ext cx="6009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6560" y="2771280"/>
                            <a:ext cx="46728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l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360" y="1851840"/>
                            <a:ext cx="4898880" cy="592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444760"/>
                            <a:ext cx="720" cy="489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2880360"/>
                            <a:ext cx="90720" cy="154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0880" y="2881080"/>
                            <a:ext cx="1710000" cy="93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6440" y="2676600"/>
                            <a:ext cx="720" cy="2095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5840" y="2658240"/>
                            <a:ext cx="9360" cy="3283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60000" y="255240"/>
                            <a:ext cx="43200" cy="27399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0" y="266040"/>
                            <a:ext cx="1290960" cy="3193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0080" y="0"/>
                            <a:ext cx="183600" cy="2743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1720" y="2603520"/>
                            <a:ext cx="1062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6880" y="2877120"/>
                            <a:ext cx="107280" cy="154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7680" y="2896200"/>
                            <a:ext cx="107280" cy="154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3960" y="2472120"/>
                            <a:ext cx="219600" cy="19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4280" y="1855440"/>
                            <a:ext cx="894600" cy="630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884880" y="118800"/>
                              <a:ext cx="10080" cy="511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869400" cy="11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6120" y="109800"/>
                              <a:ext cx="64800" cy="20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28836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11400" y="1683360"/>
                            <a:ext cx="483840" cy="329040"/>
                          </a:xfrm>
                          <a:prstGeom prst="ellipse">
                            <a:avLst/>
                          </a:prstGeom>
                          <a:solidFill>
                            <a:srgbClr val="f8f8f8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2519640"/>
                            <a:ext cx="492840" cy="328320"/>
                          </a:xfrm>
                          <a:prstGeom prst="ellipse">
                            <a:avLst/>
                          </a:prstGeom>
                          <a:solidFill>
                            <a:srgbClr val="f8f8f8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9840"/>
                            <a:ext cx="378000" cy="329040"/>
                          </a:xfrm>
                          <a:prstGeom prst="ellipse">
                            <a:avLst/>
                          </a:prstGeom>
                          <a:solidFill>
                            <a:srgbClr val="f8f8f8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760" y="61560"/>
                            <a:ext cx="1503000" cy="148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20" y="0"/>
                              <a:ext cx="720" cy="144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444680"/>
                              <a:ext cx="1444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9824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2340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2640" y="28440"/>
                            <a:ext cx="140400" cy="24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37120" y="1305720"/>
                            <a:ext cx="12708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5640" y="1465560"/>
                            <a:ext cx="12708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32840" y="3033360"/>
                            <a:ext cx="12927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rémaillère 26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32000" y="2181240"/>
                            <a:ext cx="907920" cy="28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760" y="1975320"/>
                            <a:ext cx="312480" cy="321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89840" y="2103120"/>
                            <a:ext cx="1088280" cy="547200"/>
                          </a:xfrm>
                        </wpg:grpSpPr>
                        <wps:wsp>
                          <wps:cNvSpPr/>
                          <wps:spPr>
                            <a:xfrm>
                              <a:off x="1018440" y="0"/>
                              <a:ext cx="69840" cy="7164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4280"/>
                              <a:ext cx="1021680" cy="345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385920"/>
                              <a:ext cx="59040" cy="161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270360"/>
                              <a:ext cx="58320" cy="156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937040" y="2363400"/>
                            <a:ext cx="380880" cy="119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55800">
                            <a:off x="4548240" y="2416680"/>
                            <a:ext cx="46548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0" y="2833920"/>
                            <a:ext cx="26172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1536120"/>
                            <a:ext cx="26172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960" y="2174760"/>
                            <a:ext cx="26172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9000" y="2712240"/>
                            <a:ext cx="26172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2499480"/>
                            <a:ext cx="26172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8288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3pt;height:258.85pt" coordorigin="0,0" coordsize="9806,5177">
                <v:rect id="shape_0" stroked="f" o:allowincell="f" style="position:absolute;left:0;top:0;width:9805;height:51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960,2880" to="7865,35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79;top:3788;width:1391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dr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4;top:1794;width:1072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âti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8;top:1367;width:2557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dre d’inclinaison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498;width:5067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upport du moto-réducteur d’inclinaison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48,3376" to="4748,386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4,1669" to="6192,202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00,1759" to="9171,300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3,3814" to="8341,47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34;top:1830;width:1638;height:6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gnon de sortie 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77,2435" to="8701,31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7,4843" to="9639,4843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144;top:4364;width:735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4,2916" to="7998,3849" stroked="t" o:allowincell="f" style="position:absolute;flip:x;mso-position-horizontal-relative:char">
                  <v:stroke color="#969696" weight="57240" joinstyle="miter" endcap="flat"/>
                  <v:fill o:detectmouseclick="t" on="false"/>
                  <w10:wrap type="none"/>
                </v:line>
                <v:line id="shape_0" from="285,3850" to="285,4620" stroked="t" o:allowincell="f" style="position:absolute;mso-position-horizontal-relative:char">
                  <v:stroke color="#969696" weight="5724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90;top:4536;width:142;height:243;flip:y;mso-wrap-style:none;v-text-anchor:middle;mso-position-horizontal-relative:char" type="_x0000_t5">
                  <v:fill o:detectmouseclick="t" type="solid" color2="black"/>
                  <v:stroke color="#3366ff" weight="28440" joinstyle="miter" endcap="flat"/>
                  <w10:wrap type="none"/>
                </v:shape>
                <v:line id="shape_0" from="6269,4537" to="8961,4551" stroked="t" o:allowincell="f" style="position:absolute;flip:y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7018,4215" to="7018,4544" stroked="t" o:allowincell="f" style="position:absolute;flip:y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8954,4186" to="8968,4702" stroked="t" o:allowincell="f" style="position:absolute;flip:y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6236,402" to="6303,4716" stroked="t" o:allowincell="f" style="position:absolute;flip:xy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4201,419" to="6233,921" stroked="t" o:allowincell="f" style="position:absolute;flip:x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6252,0" to="6540,431" stroked="t" o:allowincell="f" style="position:absolute;flip:y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932;top:4100;width:166;height:141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shape id="shape_0" fillcolor="white" stroked="t" o:allowincell="f" style="position:absolute;left:8877;top:4531;width:168;height:243;flip:y;mso-wrap-style:none;v-text-anchor:middle;mso-position-horizontal-relative:char" type="_x0000_t5">
                  <v:fill o:detectmouseclick="t" type="solid" color2="black"/>
                  <v:stroke color="black" weight="76320" joinstyle="miter" endcap="flat"/>
                  <w10:wrap type="none"/>
                </v:shape>
                <v:shape id="shape_0" fillcolor="white" stroked="t" o:allowincell="f" style="position:absolute;left:6201;top:4561;width:168;height:243;flip:y;mso-wrap-style:none;v-text-anchor:middle;mso-position-horizontal-relative:char" type="_x0000_t5">
                  <v:fill o:detectmouseclick="t" type="solid" color2="black"/>
                  <v:stroke color="black" weight="76320" joinstyle="miter" endcap="flat"/>
                  <w10:wrap type="none"/>
                </v:shape>
                <v:line id="shape_0" from="9077,3893" to="9422,4194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8007;top:2922;width:1408;height:991">
                  <v:line id="shape_0" from="9400,3109" to="9415,3913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007,2922" to="9375,3108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9292,3095" to="9393,3418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9146;top:3376;width:142;height:142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oval id="shape_0" fillcolor="#f8f8f8" stroked="t" o:allowincell="f" style="position:absolute;left:7577;top:2651;width:761;height:517;mso-wrap-style:none;v-text-anchor:middle;mso-position-horizontal-relative:char">
                  <v:fill o:detectmouseclick="t" type="solid" color2="#070707"/>
                  <v:stroke color="black" weight="9360" dashstyle="shortdot" joinstyle="miter" endcap="round"/>
                  <w10:wrap type="none"/>
                </v:oval>
                <v:oval id="shape_0" fillcolor="#f8f8f8" stroked="t" o:allowincell="f" style="position:absolute;left:8737;top:3968;width:775;height:516;mso-wrap-style:none;v-text-anchor:middle;mso-position-horizontal-relative:char">
                  <v:fill o:detectmouseclick="t" type="solid" color2="#070707"/>
                  <v:stroke color="black" weight="9360" dashstyle="shortdot" joinstyle="miter" endcap="round"/>
                  <w10:wrap type="none"/>
                </v:oval>
                <v:oval id="shape_0" fillcolor="#f8f8f8" stroked="t" o:allowincell="f" style="position:absolute;left:0;top:4362;width:594;height:517;mso-wrap-style:none;v-text-anchor:middle;mso-position-horizontal-relative:char">
                  <v:fill o:detectmouseclick="t" type="solid" color2="#070707"/>
                  <v:stroke color="black" weight="9360" dashstyle="shortdot" joinstyle="miter" endcap="round"/>
                  <w10:wrap type="none"/>
                </v:oval>
                <v:group id="shape_0" style="position:absolute;left:264;top:97;width:2366;height:2344">
                  <v:line id="shape_0" from="336,97" to="336,2371" stroked="t" o:allowincell="f" style="position:absolute;flip:y;mso-position-horizontal-relative:char">
                    <v:stroke color="black" weight="9360" dashstyle="longdashdot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6,2372" to="2630,2372" stroked="t" o:allowincell="f" style="position:absolute;mso-position-horizontal-relative:char">
                    <v:stroke color="black" weight="9360" dashstyle="longdashdot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64;top:2299;width:142;height:142">
                    <v:oval id="shape_0" fillcolor="white" stroked="t" o:allowincell="f" style="position:absolute;left:264;top:2299;width:141;height:14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01;top:2336;width:67;height:67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2;top:45;width:220;height:37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263;top:2056;width:199;height:335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6;top:2308;width:199;height:314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296;top:4777;width:2035;height:3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rémaillère 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7,3435" to="9196,3886" stroked="t" o:allowincell="f" style="position:absolute;flip:y;mso-position-horizontal-relative:char">
                  <v:stroke color="black" weight="19080" dashstyle="longdashdot" joinstyle="miter" endcap="flat"/>
                  <v:fill o:detectmouseclick="t" on="false"/>
                  <w10:wrap type="none"/>
                </v:line>
                <v:oval id="shape_0" stroked="t" o:allowincell="f" style="position:absolute;left:8329;top:3111;width:491;height:505;mso-wrap-style:none;v-text-anchor:middle;mso-position-horizontal-relative:char">
                  <v:fill o:detectmouseclick="t" on="false"/>
                  <v:stroke color="black" weight="9360" dashstyle="longdashdot" joinstyle="miter" endcap="flat"/>
                  <w10:wrap type="none"/>
                </v:oval>
                <v:group id="shape_0" style="position:absolute;left:6913;top:3312;width:1714;height:861">
                  <v:oval id="shape_0" stroked="t" o:allowincell="f" style="position:absolute;left:8517;top:3312;width:109;height:112;mso-wrap-style:none;v-text-anchor:middle;mso-position-horizontal-relative:char">
                    <v:fill o:detectmouseclick="t" on="false"/>
                    <v:stroke color="black" weight="28440" joinstyle="miter" endcap="flat"/>
                    <w10:wrap type="none"/>
                  </v:oval>
                  <v:line id="shape_0" from="6913,3382" to="8521,3926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6922,3920" to="7014,4173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7447,3738" to="7538,3983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7775,3722" to="8374,3909" stroked="t" o:allowincell="f" style="position:absolute;flip:x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62;top:3805;width:732;height:464;mso-wrap-style:none;v-text-anchor:middle;rotation:341;mso-position-horizontal-relative:char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shape id="shape_0" stroked="f" o:allowincell="f" style="position:absolute;left:527;top:4463;width:411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2419;width:411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2;top:3425;width:411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7;top:4271;width:411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3936;width:411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2880" to="539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R4</w:t>
      </w:r>
      <w:r>
        <w:rPr>
          <w:rFonts w:cs="Arial" w:ascii="Arial" w:hAnsi="Arial"/>
        </w:rPr>
        <w:t> : Equilibre du cadre d’inclinaison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lan des actions mécaniques extérieures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actions s’exercent sur l’ensemble isolé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ction du cadre 1 en B parfaitement défini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ction de la crémaillère 26 en C de support C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ction du bâti 4 en 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Échelle des forces :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1760</wp:posOffset>
                </wp:positionH>
                <wp:positionV relativeFrom="paragraph">
                  <wp:posOffset>107315</wp:posOffset>
                </wp:positionV>
                <wp:extent cx="6310630" cy="3147060"/>
                <wp:effectExtent l="0" t="381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0" cy="3147120"/>
                          <a:chOff x="0" y="0"/>
                          <a:chExt cx="6310800" cy="31471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8160" y="117000"/>
                            <a:ext cx="6114960" cy="269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1640"/>
                            <a:ext cx="6310800" cy="29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38" h="4696">
                                <a:moveTo>
                                  <a:pt x="52" y="4216"/>
                                </a:moveTo>
                                <a:lnTo>
                                  <a:pt x="0" y="13"/>
                                </a:lnTo>
                                <a:lnTo>
                                  <a:pt x="2725" y="0"/>
                                </a:lnTo>
                                <a:lnTo>
                                  <a:pt x="2712" y="2426"/>
                                </a:lnTo>
                                <a:lnTo>
                                  <a:pt x="8515" y="2804"/>
                                </a:lnTo>
                                <a:lnTo>
                                  <a:pt x="8593" y="3185"/>
                                </a:lnTo>
                                <a:lnTo>
                                  <a:pt x="8731" y="3272"/>
                                </a:lnTo>
                                <a:lnTo>
                                  <a:pt x="8861" y="3243"/>
                                </a:lnTo>
                                <a:lnTo>
                                  <a:pt x="8929" y="3137"/>
                                </a:lnTo>
                                <a:lnTo>
                                  <a:pt x="8944" y="3038"/>
                                </a:lnTo>
                                <a:lnTo>
                                  <a:pt x="8944" y="2894"/>
                                </a:lnTo>
                                <a:lnTo>
                                  <a:pt x="8962" y="2777"/>
                                </a:lnTo>
                                <a:lnTo>
                                  <a:pt x="9821" y="2841"/>
                                </a:lnTo>
                                <a:lnTo>
                                  <a:pt x="9938" y="4696"/>
                                </a:lnTo>
                                <a:lnTo>
                                  <a:pt x="52" y="4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9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900360"/>
                            <a:ext cx="3434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5880" y="329400"/>
                            <a:ext cx="3751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57240" y="0"/>
                            <a:ext cx="2386440" cy="226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091600" y="1536840"/>
                            <a:ext cx="3657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25360" y="1870200"/>
                            <a:ext cx="3751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1796400"/>
                            <a:ext cx="3751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1560" y="1167120"/>
                            <a:ext cx="0" cy="1980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3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pt;margin-top:8.45pt;width:496.9pt;height:247.75pt" coordorigin="176,169" coordsize="9938,4955">
                <v:shape id="shape_0" stroked="f" o:allowincell="f" style="position:absolute;left:236;top:353;width:9629;height:424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coordsize="9938,4696" path="m52,4216l0,13l2725,0l2712,2426l8515,2804l8593,3185l8731,3272l8861,3243l8929,3137l8944,3038l8944,2894l8962,2777l9821,2841l9938,4696l52,4216xe" fillcolor="white" stroked="f" o:allowincell="f" style="position:absolute;left:176;top:282;width:9937;height:4695;mso-wrap-style:none;v-text-anchor:middle">
                  <v:fill o:detectmouseclick="t" type="solid" color2="black" opacity="0.89"/>
                  <v:stroke color="#3465a4" joinstyle="round" endcap="flat"/>
                  <w10:wrap type="none"/>
                </v:shape>
                <v:shape id="shape_0" stroked="f" o:allowincell="f" style="position:absolute;left:3599;top:1587;width:540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0;top:688;width:59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8,169" to="8275,3730" stroked="t" o:allowincell="f" style="position:absolute;flip:x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3470;top:2589;width:575;height:46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9035;top:3114;width:59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6;top:2998;width:59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91,2007" to="3391,5124" stroked="t" o:allowincell="f" style="position:absolute">
                  <v:stroke color="#333333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>1 cm représente 200 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R5</w:t>
      </w:r>
      <w:r>
        <w:rPr>
          <w:rFonts w:cs="Arial" w:ascii="Arial" w:hAnsi="Arial"/>
        </w:rPr>
        <w:t> : Simulation informatique de l’inclinaison de la plateforme de marche</w:t>
      </w:r>
    </w:p>
    <w:p>
      <w:pPr>
        <w:pStyle w:val="Normal"/>
        <w:rPr>
          <w:rFonts w:ascii="Arial" w:hAnsi="Arial" w:cs="Arial"/>
          <w:color w:val="292929"/>
          <w:lang w:val="en-US" w:eastAsia="en-US"/>
        </w:rPr>
      </w:pPr>
      <w:r>
        <w:rPr>
          <w:rFonts w:cs="Arial" w:ascii="Arial" w:hAnsi="Arial"/>
          <w:color w:val="29292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505</wp:posOffset>
                </wp:positionH>
                <wp:positionV relativeFrom="paragraph">
                  <wp:posOffset>137795</wp:posOffset>
                </wp:positionV>
                <wp:extent cx="6363335" cy="4711065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3360" cy="4710960"/>
                          <a:chOff x="0" y="0"/>
                          <a:chExt cx="6363360" cy="47109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720" y="0"/>
                            <a:ext cx="6362640" cy="47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0" y="813960"/>
                            <a:ext cx="270360" cy="166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292929"/>
                                  <w:lang w:val="fr-FR" w:bidi="ar-SA"/>
                                </w:rPr>
                                <w:t>Distance L (m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680" y="366480"/>
                            <a:ext cx="5118840" cy="381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3222720"/>
                            <a:ext cx="51188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333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2279160"/>
                            <a:ext cx="5118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333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323360"/>
                            <a:ext cx="5118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333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366480"/>
                            <a:ext cx="5118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366480"/>
                            <a:ext cx="720" cy="381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366480"/>
                            <a:ext cx="720" cy="381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366480"/>
                            <a:ext cx="720" cy="381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720" y="366480"/>
                            <a:ext cx="1440" cy="381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560" y="366480"/>
                            <a:ext cx="1440" cy="381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760" y="366480"/>
                            <a:ext cx="720" cy="381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440" y="366480"/>
                            <a:ext cx="720" cy="381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366480"/>
                            <a:ext cx="720" cy="381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7520" y="366480"/>
                            <a:ext cx="720" cy="381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366480"/>
                            <a:ext cx="720" cy="381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366480"/>
                            <a:ext cx="720" cy="381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366480"/>
                            <a:ext cx="720" cy="381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366480"/>
                            <a:ext cx="1440" cy="381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480" y="366480"/>
                            <a:ext cx="720" cy="381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5160" y="366480"/>
                            <a:ext cx="720" cy="381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366480"/>
                            <a:ext cx="720" cy="381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0600" y="366480"/>
                            <a:ext cx="720" cy="381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160" y="366480"/>
                            <a:ext cx="720" cy="381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366480"/>
                            <a:ext cx="5118840" cy="381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366480"/>
                            <a:ext cx="720" cy="381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417960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3222720"/>
                            <a:ext cx="342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227916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32336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36648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4179600"/>
                            <a:ext cx="5118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6680" y="414288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0520" y="414288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414288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6680" y="414288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8640" y="4142880"/>
                            <a:ext cx="144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2480" y="414288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5160" y="414288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9360" y="414288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0600" y="414288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5160" y="414288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310760"/>
                            <a:ext cx="4831200" cy="20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171">
                                <a:moveTo>
                                  <a:pt x="0" y="171"/>
                                </a:moveTo>
                                <a:lnTo>
                                  <a:pt x="25" y="162"/>
                                </a:lnTo>
                                <a:lnTo>
                                  <a:pt x="50" y="152"/>
                                </a:lnTo>
                                <a:lnTo>
                                  <a:pt x="74" y="143"/>
                                </a:lnTo>
                                <a:lnTo>
                                  <a:pt x="99" y="134"/>
                                </a:lnTo>
                                <a:lnTo>
                                  <a:pt x="124" y="124"/>
                                </a:lnTo>
                                <a:lnTo>
                                  <a:pt x="149" y="115"/>
                                </a:lnTo>
                                <a:lnTo>
                                  <a:pt x="173" y="105"/>
                                </a:lnTo>
                                <a:lnTo>
                                  <a:pt x="198" y="95"/>
                                </a:lnTo>
                                <a:lnTo>
                                  <a:pt x="223" y="86"/>
                                </a:lnTo>
                                <a:lnTo>
                                  <a:pt x="248" y="76"/>
                                </a:lnTo>
                                <a:lnTo>
                                  <a:pt x="273" y="66"/>
                                </a:lnTo>
                                <a:lnTo>
                                  <a:pt x="297" y="56"/>
                                </a:lnTo>
                                <a:lnTo>
                                  <a:pt x="322" y="45"/>
                                </a:lnTo>
                                <a:lnTo>
                                  <a:pt x="347" y="35"/>
                                </a:lnTo>
                                <a:lnTo>
                                  <a:pt x="372" y="24"/>
                                </a:lnTo>
                                <a:lnTo>
                                  <a:pt x="396" y="12"/>
                                </a:lnTo>
                                <a:lnTo>
                                  <a:pt x="42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160" y="366480"/>
                            <a:ext cx="720" cy="381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0240" y="4179600"/>
                            <a:ext cx="69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0240" y="3701520"/>
                            <a:ext cx="69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0240" y="3222720"/>
                            <a:ext cx="69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0240" y="2745000"/>
                            <a:ext cx="69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0240" y="2279160"/>
                            <a:ext cx="69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0240" y="1800720"/>
                            <a:ext cx="69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0240" y="1323360"/>
                            <a:ext cx="69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0240" y="844560"/>
                            <a:ext cx="69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0240" y="366480"/>
                            <a:ext cx="69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623520"/>
                            <a:ext cx="4831200" cy="355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290">
                                <a:moveTo>
                                  <a:pt x="0" y="290"/>
                                </a:moveTo>
                                <a:lnTo>
                                  <a:pt x="25" y="273"/>
                                </a:lnTo>
                                <a:lnTo>
                                  <a:pt x="50" y="256"/>
                                </a:lnTo>
                                <a:lnTo>
                                  <a:pt x="74" y="239"/>
                                </a:lnTo>
                                <a:lnTo>
                                  <a:pt x="99" y="222"/>
                                </a:lnTo>
                                <a:lnTo>
                                  <a:pt x="124" y="205"/>
                                </a:lnTo>
                                <a:lnTo>
                                  <a:pt x="149" y="188"/>
                                </a:lnTo>
                                <a:lnTo>
                                  <a:pt x="173" y="171"/>
                                </a:lnTo>
                                <a:lnTo>
                                  <a:pt x="198" y="154"/>
                                </a:lnTo>
                                <a:lnTo>
                                  <a:pt x="223" y="137"/>
                                </a:lnTo>
                                <a:lnTo>
                                  <a:pt x="248" y="120"/>
                                </a:lnTo>
                                <a:lnTo>
                                  <a:pt x="273" y="103"/>
                                </a:lnTo>
                                <a:lnTo>
                                  <a:pt x="297" y="86"/>
                                </a:lnTo>
                                <a:lnTo>
                                  <a:pt x="322" y="69"/>
                                </a:lnTo>
                                <a:lnTo>
                                  <a:pt x="347" y="51"/>
                                </a:lnTo>
                                <a:lnTo>
                                  <a:pt x="372" y="34"/>
                                </a:lnTo>
                                <a:lnTo>
                                  <a:pt x="396" y="17"/>
                                </a:lnTo>
                                <a:lnTo>
                                  <a:pt x="42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240" y="4093200"/>
                            <a:ext cx="18432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292929"/>
                                  <w:lang w:val="en-US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40" y="3136320"/>
                            <a:ext cx="18432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292929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40" y="2192760"/>
                            <a:ext cx="18432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292929"/>
                                  <w:lang w:val="en-US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40" y="1235880"/>
                            <a:ext cx="18432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292929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40" y="280080"/>
                            <a:ext cx="18432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292929"/>
                                  <w:lang w:val="en-US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4290120"/>
                            <a:ext cx="615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4290120"/>
                            <a:ext cx="615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560" y="4290120"/>
                            <a:ext cx="6228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760" y="4290120"/>
                            <a:ext cx="6228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4440" y="4290120"/>
                            <a:ext cx="6228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4290120"/>
                            <a:ext cx="6228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0240" y="4290120"/>
                            <a:ext cx="615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440" y="4290120"/>
                            <a:ext cx="615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5680" y="4290120"/>
                            <a:ext cx="6228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0240" y="4290120"/>
                            <a:ext cx="6228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3560" y="4458240"/>
                            <a:ext cx="18363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Inclinaison 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Arial" w:ascii="Symbol" w:hAnsi="Symbol"/>
                                  <w:color w:val="000000"/>
                                  <w:lang w:val="fr-FR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Arial" w:ascii="Arial" w:hAnsi="Arial"/>
                                  <w:color w:val="000000"/>
                                  <w:lang w:val="fr-FR" w:bidi="ar-SA"/>
                                </w:rPr>
                                <w:t xml:space="preserve"> (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600" y="4093200"/>
                            <a:ext cx="15372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292929"/>
                                  <w:lang w:val="en-US" w:bidi="ar-SA"/>
                                </w:rPr>
                                <w:t>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600" y="3615120"/>
                            <a:ext cx="15372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292929"/>
                                  <w:lang w:val="en-US" w:bidi="ar-SA"/>
                                </w:rPr>
                                <w:t>2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600" y="3136320"/>
                            <a:ext cx="15372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292929"/>
                                  <w:lang w:val="en-US" w:bidi="ar-SA"/>
                                </w:rPr>
                                <w:t>4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600" y="2659320"/>
                            <a:ext cx="15372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292929"/>
                                  <w:lang w:val="en-US" w:bidi="ar-SA"/>
                                </w:rPr>
                                <w:t>6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600" y="2192760"/>
                            <a:ext cx="15372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292929"/>
                                  <w:lang w:val="en-US" w:bidi="ar-SA"/>
                                </w:rPr>
                                <w:t>8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240" y="1714680"/>
                            <a:ext cx="2152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292929"/>
                                  <w:lang w:val="en-US" w:bidi="ar-SA"/>
                                </w:rPr>
                                <w:t>1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240" y="1235880"/>
                            <a:ext cx="2152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292929"/>
                                  <w:lang w:val="en-US" w:bidi="ar-SA"/>
                                </w:rPr>
                                <w:t>12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240" y="758880"/>
                            <a:ext cx="21528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292929"/>
                                  <w:lang w:val="en-US" w:bidi="ar-SA"/>
                                </w:rPr>
                                <w:t>14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240" y="280080"/>
                            <a:ext cx="2152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292929"/>
                                  <w:lang w:val="en-US" w:bidi="ar-SA"/>
                                </w:rPr>
                                <w:t>16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37800" y="1876680"/>
                            <a:ext cx="15760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292929"/>
                                  <w:lang w:val="fr-FR" w:bidi="ar-SA"/>
                                </w:rPr>
                                <w:t>Pente : p (%)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522160"/>
                            <a:ext cx="720" cy="72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5680" y="2279520"/>
                            <a:ext cx="720" cy="72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10.85pt;width:552.35pt;height:370.95pt" coordorigin="162,217" coordsize="11047,7419">
                <v:rect id="shape_0" stroked="f" o:allowincell="f" style="position:absolute;left:164;top:217;width:10019;height:741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163;top:1499;width:425;height:26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292929"/>
                            <w:lang w:val="fr-FR" w:bidi="ar-SA"/>
                          </w:rPr>
                          <w:t>Distance L (m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1134;top:794;width:8060;height:6004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134,5292" to="9194,5293" stroked="t" o:allowincell="f" style="position:absolute">
                  <v:stroke color="#333333" joinstyle="miter" endcap="flat"/>
                  <v:fill o:detectmouseclick="t" on="false"/>
                  <w10:wrap type="topAndBottom"/>
                </v:line>
                <v:line id="shape_0" from="1134,3806" to="9194,3806" stroked="t" o:allowincell="f" style="position:absolute">
                  <v:stroke color="#333333" joinstyle="miter" endcap="flat"/>
                  <v:fill o:detectmouseclick="t" on="false"/>
                  <w10:wrap type="topAndBottom"/>
                </v:line>
                <v:line id="shape_0" from="1134,2301" to="9194,2301" stroked="t" o:allowincell="f" style="position:absolute">
                  <v:stroke color="#333333" joinstyle="miter" endcap="flat"/>
                  <v:fill o:detectmouseclick="t" on="false"/>
                  <w10:wrap type="topAndBottom"/>
                </v:line>
                <v:line id="shape_0" from="1134,794" to="9194,794" stroked="t" o:allowincell="f" style="position:absolute">
                  <v:stroke color="blue" joinstyle="miter" endcap="flat"/>
                  <v:fill o:detectmouseclick="t" on="false"/>
                  <w10:wrap type="topAndBottom"/>
                </v:line>
                <v:line id="shape_0" from="1586,794" to="1586,6798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472,794" to="2472,6798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3375,794" to="3375,6798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4260,794" to="4261,6798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5164,794" to="5165,6798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6068,794" to="6068,6798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6955,794" to="6955,6798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7858,794" to="7858,6798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8742,794" to="8742,6798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038,794" to="2038,6798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923,794" to="2923,6798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3827,794" to="3827,6798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4712,794" to="4713,6798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5616,794" to="5616,6798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6502,794" to="6502,6798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7406,794" to="7406,6798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8290,794" to="8290,6798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9195,794" to="9195,6798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rect id="shape_0" stroked="t" o:allowincell="f" style="position:absolute;left:1134;top:794;width:8060;height:6004;mso-wrap-style:none;v-text-anchor:middle">
                  <v:fill o:detectmouseclick="t" on="false"/>
                  <v:stroke color="gray" weight="9360" joinstyle="miter" endcap="flat"/>
                  <w10:wrap type="topAndBottom"/>
                </v:rect>
                <v:line id="shape_0" from="1134,794" to="1134,6798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1080,6799" to="1133,6799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1080,5292" to="1133,5293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1080,3806" to="1133,3806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1080,2301" to="1133,2301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1080,794" to="1133,794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1134,6799" to="9194,6799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1134,6741" to="1134,6798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2038,6741" to="2038,6798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2923,6741" to="2923,6798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3827,6741" to="3827,6798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4712,6741" to="4713,6798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5616,6741" to="5616,6798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6502,6741" to="6502,6798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7406,6741" to="7406,6798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8290,6741" to="8290,6798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9195,6741" to="9195,6798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shape id="shape_0" coordsize="421,171" path="m0,171l25,162l50,152l74,143l99,134l124,124l149,115l173,105l198,95l223,86l248,76l273,66l297,56l322,45l347,35l372,24l396,12l421,0e" stroked="t" o:allowincell="f" style="position:absolute;left:1134;top:2281;width:7607;height:3301;mso-wrap-style:none;v-text-anchor:middle">
                  <v:fill o:detectmouseclick="t" on="false"/>
                  <v:stroke color="black" weight="19080" dashstyle="dash" joinstyle="round" endcap="flat"/>
                  <w10:wrap type="topAndBottom"/>
                </v:shape>
                <v:line id="shape_0" from="9195,794" to="9195,6798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9140,6799" to="9248,6799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9140,6046" to="9248,6047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9140,5292" to="9248,5293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9140,4540" to="9248,4540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9140,3806" to="9248,3806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9140,3053" to="9248,3054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9140,2301" to="9248,2301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9140,1547" to="9248,1547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9140,794" to="9248,794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shape id="shape_0" coordsize="421,290" path="m0,290l25,273l50,256l74,239l99,222l124,205l149,188l173,171l198,154l223,137l248,120l273,103l297,86l322,69l347,51l372,34l396,17l421,0e" stroked="t" o:allowincell="f" style="position:absolute;left:1134;top:1199;width:7607;height:559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stroked="f" o:allowincell="f" style="position:absolute;left:664;top:6663;width:289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292929"/>
                            <w:lang w:val="en-US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4;top:5156;width:289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292929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4;top:3670;width:289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292929"/>
                            <w:lang w:val="en-US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4;top:2163;width:289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292929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4;top:658;width:289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292929"/>
                            <w:lang w:val="en-US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79;top:6973;width:96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83;top:6973;width:96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68;top:6973;width:97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72;top:6973;width:97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58;top:6973;width:97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62;top:6973;width:97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47;top:6973;width:96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51;top:6973;width:96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5;top:6973;width:97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40;top:6973;width:97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00;top:7238;width:2891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Inclinaison 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Arial" w:ascii="Symbol" w:hAnsi="Symbol"/>
                            <w:color w:val="000000"/>
                            <w:lang w:val="fr-FR" w:bidi="ar-SA"/>
                          </w:rPr>
                          <w:t>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Arial" w:ascii="Arial" w:hAnsi="Arial"/>
                            <w:color w:val="000000"/>
                            <w:lang w:val="fr-FR" w:bidi="ar-SA"/>
                          </w:rPr>
                          <w:t xml:space="preserve"> (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339;top:6663;width:241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292929"/>
                            <w:lang w:val="en-US" w:bidi="ar-SA"/>
                          </w:rPr>
                          <w:t>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339;top:5910;width:241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292929"/>
                            <w:lang w:val="en-US" w:bidi="ar-SA"/>
                          </w:rPr>
                          <w:t>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339;top:5156;width:241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292929"/>
                            <w:lang w:val="en-US" w:bidi="ar-SA"/>
                          </w:rPr>
                          <w:t>4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339;top:4405;width:241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292929"/>
                            <w:lang w:val="en-US" w:bidi="ar-SA"/>
                          </w:rPr>
                          <w:t>6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339;top:3670;width:241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292929"/>
                            <w:lang w:val="en-US" w:bidi="ar-SA"/>
                          </w:rPr>
                          <w:t>8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338;top:2917;width:338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292929"/>
                            <w:lang w:val="en-US" w:bidi="ar-SA"/>
                          </w:rPr>
                          <w:t>1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338;top:2163;width:338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292929"/>
                            <w:lang w:val="en-US" w:bidi="ar-SA"/>
                          </w:rPr>
                          <w:t>1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338;top:1412;width:338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292929"/>
                            <w:lang w:val="en-US" w:bidi="ar-SA"/>
                          </w:rPr>
                          <w:t>14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338;top:658;width:338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292929"/>
                            <w:lang w:val="en-US" w:bidi="ar-SA"/>
                          </w:rPr>
                          <w:t>16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727;top:3172;width:2481;height:4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292929"/>
                            <w:lang w:val="fr-FR" w:bidi="ar-SA"/>
                          </w:rPr>
                          <w:t>Pente : p (%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44,4189" to="344,5322" stroked="t" o:allowincell="f" style="position:absolute">
                  <v:stroke color="black" weight="19080" dashstyle="dash" joinstyle="miter" endcap="flat"/>
                  <v:fill o:detectmouseclick="t" on="false"/>
                  <w10:wrap type="topAndBottom"/>
                </v:line>
                <v:line id="shape_0" from="9936,3807" to="9936,494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90725</wp:posOffset>
                </wp:positionH>
                <wp:positionV relativeFrom="paragraph">
                  <wp:posOffset>4900930</wp:posOffset>
                </wp:positionV>
                <wp:extent cx="1355090" cy="41211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41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75pt;margin-top:385.9pt;width:106.65pt;height:32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urse de la crémaillère 26 :   c=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R6</w:t>
      </w:r>
      <w:r>
        <w:rPr>
          <w:rFonts w:cs="Arial" w:ascii="Arial" w:hAnsi="Arial"/>
        </w:rPr>
        <w:t> : Commande de l’affichage des D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8895</wp:posOffset>
                </wp:positionH>
                <wp:positionV relativeFrom="paragraph">
                  <wp:posOffset>111760</wp:posOffset>
                </wp:positionV>
                <wp:extent cx="6598285" cy="1482090"/>
                <wp:effectExtent l="0" t="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8440" cy="1482120"/>
                          <a:chOff x="0" y="0"/>
                          <a:chExt cx="6598440" cy="1482120"/>
                        </a:xfrm>
                      </wpg:grpSpPr>
                      <wpg:grpSp>
                        <wpg:cNvGrpSpPr/>
                        <wpg:grpSpPr>
                          <a:xfrm>
                            <a:off x="2270160" y="0"/>
                            <a:ext cx="2144520" cy="142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5040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1 C2 C3 C4 C5 C6 C7 C8 C9 C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8040" y="418320"/>
                              <a:ext cx="1711800" cy="93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1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640"/>
                                <a:ext cx="171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1400"/>
                                <a:ext cx="171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3680"/>
                                <a:ext cx="171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9840"/>
                                <a:ext cx="171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8600"/>
                                <a:ext cx="171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1680"/>
                                <a:ext cx="171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0160" y="170640"/>
                              <a:ext cx="1397160" cy="121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1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880" y="0"/>
                                <a:ext cx="0" cy="121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160" y="0"/>
                                <a:ext cx="0" cy="121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320" y="0"/>
                                <a:ext cx="0" cy="121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0"/>
                                <a:ext cx="0" cy="121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4960" y="0"/>
                                <a:ext cx="0" cy="121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0" y="0"/>
                                <a:ext cx="0" cy="121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2320" y="0"/>
                                <a:ext cx="0" cy="121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4520" y="0"/>
                                <a:ext cx="0" cy="121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0" y="0"/>
                                <a:ext cx="0" cy="11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33120" y="331560"/>
                              <a:ext cx="31104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3120" y="464040"/>
                              <a:ext cx="31104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3120" y="613440"/>
                              <a:ext cx="31104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3120" y="772200"/>
                              <a:ext cx="31104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3120" y="923760"/>
                              <a:ext cx="31104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3120" y="1073160"/>
                              <a:ext cx="31104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3120" y="1231920"/>
                              <a:ext cx="31104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19480" y="276840"/>
                            <a:ext cx="1716480" cy="120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6480" cy="1205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99720"/>
                              <a:ext cx="8892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240" y="997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240" y="99720"/>
                              <a:ext cx="8892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997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997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440" y="997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640" y="99720"/>
                              <a:ext cx="8892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99720"/>
                              <a:ext cx="8892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997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997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250920"/>
                              <a:ext cx="8892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240" y="2509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240" y="250920"/>
                              <a:ext cx="8892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2509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2509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440" y="2509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640" y="250920"/>
                              <a:ext cx="8892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50920"/>
                              <a:ext cx="88920" cy="90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2509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2509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410760"/>
                              <a:ext cx="8892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240" y="410760"/>
                              <a:ext cx="90000" cy="90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240" y="410760"/>
                              <a:ext cx="8892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41076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41076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440" y="41076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640" y="410760"/>
                              <a:ext cx="8892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410760"/>
                              <a:ext cx="88920" cy="90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410760"/>
                              <a:ext cx="90000" cy="90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41076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564480"/>
                              <a:ext cx="8892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240" y="56448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240" y="564480"/>
                              <a:ext cx="8892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56448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56448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440" y="56448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640" y="564480"/>
                              <a:ext cx="8892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564480"/>
                              <a:ext cx="8892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64480"/>
                              <a:ext cx="90000" cy="90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56448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715680"/>
                              <a:ext cx="8892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240" y="71568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240" y="715680"/>
                              <a:ext cx="8892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71568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71568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440" y="71568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640" y="715680"/>
                              <a:ext cx="8892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715680"/>
                              <a:ext cx="8892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715680"/>
                              <a:ext cx="90000" cy="90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71568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875520"/>
                              <a:ext cx="88920" cy="90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240" y="8755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240" y="875520"/>
                              <a:ext cx="88920" cy="90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8755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8755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440" y="8755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640" y="875520"/>
                              <a:ext cx="8892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875520"/>
                              <a:ext cx="8892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875520"/>
                              <a:ext cx="90000" cy="90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875520"/>
                              <a:ext cx="90000" cy="90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1029240"/>
                              <a:ext cx="8892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240" y="102924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240" y="1029240"/>
                              <a:ext cx="8892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102924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102924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440" y="102924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640" y="1029240"/>
                              <a:ext cx="8892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029240"/>
                              <a:ext cx="8892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02924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102924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40"/>
                            <a:ext cx="2144520" cy="147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44520" cy="1424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50400" cy="23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1 C2 C3 C4 C5 C6 C7 C8 C9 C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58040" y="418680"/>
                                <a:ext cx="1711800" cy="93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280"/>
                                  <a:ext cx="171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040"/>
                                  <a:ext cx="171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3320"/>
                                  <a:ext cx="171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9480"/>
                                  <a:ext cx="171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8240"/>
                                  <a:ext cx="171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1320"/>
                                  <a:ext cx="171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0160" y="171000"/>
                                <a:ext cx="1397160" cy="121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880" y="0"/>
                                  <a:ext cx="0" cy="12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0"/>
                                  <a:ext cx="0" cy="12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320" y="0"/>
                                  <a:ext cx="0" cy="12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0" cy="12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960" y="0"/>
                                  <a:ext cx="0" cy="12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0" y="0"/>
                                  <a:ext cx="0" cy="12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2320" y="0"/>
                                  <a:ext cx="0" cy="12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520" y="0"/>
                                  <a:ext cx="0" cy="12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0" y="0"/>
                                  <a:ext cx="0" cy="117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33120" y="331560"/>
                                <a:ext cx="311040" cy="19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L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3120" y="464400"/>
                                <a:ext cx="311040" cy="19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L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3120" y="613440"/>
                                <a:ext cx="311040" cy="19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L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3120" y="772200"/>
                                <a:ext cx="311040" cy="19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L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3120" y="924120"/>
                                <a:ext cx="311040" cy="19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L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3120" y="1073160"/>
                                <a:ext cx="311040" cy="19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L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3120" y="1231920"/>
                                <a:ext cx="311040" cy="19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L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1760" y="271800"/>
                              <a:ext cx="1716480" cy="120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16480" cy="1205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0" y="99720"/>
                                <a:ext cx="8892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240" y="9972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2240" y="99720"/>
                                <a:ext cx="8892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760" y="9972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3520" y="9972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9440" y="9972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640" y="99720"/>
                                <a:ext cx="8892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99720"/>
                                <a:ext cx="8892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9972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" y="9972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0" y="250920"/>
                                <a:ext cx="8892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240" y="25092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2240" y="250920"/>
                                <a:ext cx="8892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760" y="25092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3520" y="25092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9440" y="25092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640" y="250920"/>
                                <a:ext cx="88920" cy="90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250920"/>
                                <a:ext cx="88920" cy="90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25092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" y="25092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0" y="410760"/>
                                <a:ext cx="8892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240" y="41076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2240" y="410760"/>
                                <a:ext cx="8892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760" y="41076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3520" y="41076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9440" y="41076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640" y="410760"/>
                                <a:ext cx="88920" cy="90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410760"/>
                                <a:ext cx="88920" cy="90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41076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" y="41076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0" y="564480"/>
                                <a:ext cx="8892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240" y="5644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2240" y="564480"/>
                                <a:ext cx="8892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760" y="5644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3520" y="5644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9440" y="5644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640" y="564480"/>
                                <a:ext cx="8892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564480"/>
                                <a:ext cx="8892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5644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" y="5644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0" y="715680"/>
                                <a:ext cx="8892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240" y="7156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2240" y="715680"/>
                                <a:ext cx="8892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760" y="7156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3520" y="7156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9440" y="7156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640" y="715680"/>
                                <a:ext cx="8892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715680"/>
                                <a:ext cx="8892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7156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" y="7156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0" y="875520"/>
                                <a:ext cx="88920" cy="90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240" y="87552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2240" y="875520"/>
                                <a:ext cx="88920" cy="90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760" y="87552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3520" y="87552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9440" y="87552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640" y="875520"/>
                                <a:ext cx="88920" cy="90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875520"/>
                                <a:ext cx="88920" cy="90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87552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" y="87552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0" y="1029240"/>
                                <a:ext cx="8892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240" y="10292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2240" y="1029240"/>
                                <a:ext cx="8892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760" y="10292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3520" y="10292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9440" y="10292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640" y="1029240"/>
                                <a:ext cx="8892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1029240"/>
                                <a:ext cx="8892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10292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" y="10292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53920" y="30960"/>
                            <a:ext cx="2144520" cy="142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5040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1 C2 C3 C4 C5 C6 C7 C8 C9 C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8040" y="418680"/>
                              <a:ext cx="1711800" cy="93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1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280"/>
                                <a:ext cx="171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1040"/>
                                <a:ext cx="171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3320"/>
                                <a:ext cx="171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9480"/>
                                <a:ext cx="171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8240"/>
                                <a:ext cx="171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1320"/>
                                <a:ext cx="171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0160" y="171000"/>
                              <a:ext cx="1397160" cy="121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1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880" y="0"/>
                                <a:ext cx="0" cy="121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160" y="0"/>
                                <a:ext cx="0" cy="121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320" y="0"/>
                                <a:ext cx="0" cy="121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0"/>
                                <a:ext cx="0" cy="121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4960" y="0"/>
                                <a:ext cx="0" cy="121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0" y="0"/>
                                <a:ext cx="0" cy="121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2320" y="0"/>
                                <a:ext cx="0" cy="121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4520" y="0"/>
                                <a:ext cx="0" cy="121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0" y="0"/>
                                <a:ext cx="0" cy="11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33120" y="331560"/>
                              <a:ext cx="31104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3120" y="464400"/>
                              <a:ext cx="31104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3120" y="613440"/>
                              <a:ext cx="31104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3120" y="772200"/>
                              <a:ext cx="31104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3120" y="924120"/>
                              <a:ext cx="31104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3120" y="1073160"/>
                              <a:ext cx="31104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3120" y="1231920"/>
                              <a:ext cx="31104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95680" y="278280"/>
                            <a:ext cx="1717560" cy="120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7560" cy="1203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440" y="99720"/>
                              <a:ext cx="896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960" y="997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3320" y="99720"/>
                              <a:ext cx="896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0" y="997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997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997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99720"/>
                              <a:ext cx="896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99720"/>
                              <a:ext cx="896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997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997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440" y="250200"/>
                              <a:ext cx="896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960" y="25020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3320" y="250200"/>
                              <a:ext cx="896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0" y="25020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25020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25020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250200"/>
                              <a:ext cx="896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50200"/>
                              <a:ext cx="896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25020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25020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440" y="410760"/>
                              <a:ext cx="896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960" y="41076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3320" y="410760"/>
                              <a:ext cx="896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0" y="41076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41076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41076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10760"/>
                              <a:ext cx="896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410760"/>
                              <a:ext cx="896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41076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41076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440" y="563760"/>
                              <a:ext cx="896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960" y="56376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3320" y="563760"/>
                              <a:ext cx="896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0" y="56376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56376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56376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563760"/>
                              <a:ext cx="896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563760"/>
                              <a:ext cx="896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6376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56376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440" y="714240"/>
                              <a:ext cx="896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960" y="714240"/>
                              <a:ext cx="90000" cy="90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3320" y="714240"/>
                              <a:ext cx="896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0" y="71424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71424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71424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714240"/>
                              <a:ext cx="896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714240"/>
                              <a:ext cx="896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714240"/>
                              <a:ext cx="90000" cy="90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71424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440" y="874800"/>
                              <a:ext cx="89640" cy="90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960" y="874800"/>
                              <a:ext cx="90000" cy="90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3320" y="874800"/>
                              <a:ext cx="89640" cy="90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0" y="874800"/>
                              <a:ext cx="90000" cy="90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87480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87480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874800"/>
                              <a:ext cx="896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874800"/>
                              <a:ext cx="89640" cy="90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874800"/>
                              <a:ext cx="90000" cy="90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874800"/>
                              <a:ext cx="90000" cy="90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440" y="1028520"/>
                              <a:ext cx="896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960" y="10285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3320" y="1028520"/>
                              <a:ext cx="896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0" y="10285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10285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10285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1028520"/>
                              <a:ext cx="896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028520"/>
                              <a:ext cx="896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0285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10285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8.8pt;width:519.55pt;height:116.7pt" coordorigin="-77,176" coordsize="10391,2334">
                <v:group id="shape_0" style="position:absolute;left:3498;top:176;width:3377;height:2243">
                  <v:shape id="shape_0" stroked="f" o:allowincell="f" style="position:absolute;left:3498;top:176;width:2913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1 C2 C3 C4 C5 C6 C7 C8 C9 C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747;top:835;width:2695;height:1467">
                    <v:line id="shape_0" from="3747,835" to="6442,8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47,1075" to="6442,10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47,1325" to="6442,1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47,1565" to="6442,15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47,1795" to="6442,17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47,2045" to="6442,20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47,2302" to="6442,23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13;top:444;width:2199;height:1910">
                    <v:line id="shape_0" from="3813,444" to="3813,2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73,444" to="4073,2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13,444" to="4313,2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3,444" to="4543,2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03,444" to="4803,2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81,444" to="5081,2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3,444" to="5293,2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9,444" to="5549,2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3,444" to="5773,2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3,444" to="6013,23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385;top:698;width:489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5;top:907;width:489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5;top:1142;width:489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5;top:1392;width:489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5;top:1630;width:489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5;top:1866;width:489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5;top:2116;width:489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76;top:612;width:2703;height:1898">
                  <v:roundrect id="shape_0" fillcolor="white" stroked="t" o:allowincell="f" style="position:absolute;left:3576;top:612;width:2702;height:18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oval id="shape_0" fillcolor="white" stroked="t" o:allowincell="f" style="position:absolute;left:5957;top:769;width:139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5480;top:769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5721;top:769;width:139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5229;top:769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4983;top:769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4740;top:769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4482;top:769;width:139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4247;top:769;width:139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4005;top:769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3744;top:769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5957;top:1007;width:139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5480;top:1007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5721;top:1007;width:139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5229;top:1007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983;top:1007;width:141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4740;top:1007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4482;top:1007;width:139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stroked="t" o:allowincell="f" style="position:absolute;left:4247;top:1007;width:139;height:141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4005;top:1007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3744;top:1007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5957;top:1259;width:139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stroked="t" o:allowincell="f" style="position:absolute;left:5480;top:1259;width:141;height:141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5721;top:1259;width:139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5229;top:1259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4983;top:1259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740;top:1259;width:141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4482;top:1259;width:139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stroked="t" o:allowincell="f" style="position:absolute;left:4247;top:1259;width:139;height:141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4005;top:1259;width:141;height:141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3744;top:1259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5957;top:1501;width:139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5480;top:1501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5721;top:1501;width:139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5229;top:1501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983;top:1501;width:141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740;top:1501;width:141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4482;top:1501;width:139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4247;top:1501;width:139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stroked="t" o:allowincell="f" style="position:absolute;left:4005;top:1501;width:141;height:141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3744;top:1501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5957;top:1739;width:139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5480;top:1739;width:141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5721;top:1739;width:139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5229;top:1739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983;top:1739;width:141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740;top:1739;width:141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4482;top:1739;width:139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247;top:1739;width:139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stroked="t" o:allowincell="f" style="position:absolute;left:4005;top:1739;width:141;height:141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3744;top:1739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stroked="t" o:allowincell="f" style="position:absolute;left:5957;top:1990;width:139;height:141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5480;top:1990;width:141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stroked="t" o:allowincell="f" style="position:absolute;left:5721;top:1990;width:139;height:141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5229;top:1990;width:141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983;top:1990;width:141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740;top:1990;width:141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482;top:1990;width:139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247;top:1990;width:139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stroked="t" o:allowincell="f" style="position:absolute;left:4005;top:1990;width:141;height:141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744;top:1990;width:141;height:141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5957;top:2233;width:139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5480;top:2233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5721;top:2233;width:139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5229;top:2233;width:141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983;top:2233;width:141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740;top:2233;width:141;height:14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482;top:2233;width:139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4247;top:2233;width:139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4005;top:2233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3744;top:2233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</v:group>
                <v:group id="shape_0" style="position:absolute;left:-77;top:184;width:3376;height:2326">
                  <v:group id="shape_0" style="position:absolute;left:-77;top:184;width:3376;height:2243">
                    <v:shape id="shape_0" stroked="f" o:allowincell="f" style="position:absolute;left:-77;top:184;width:2913;height:3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1 C2 C3 C4 C5 C6 C7 C8 C9 C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;top:843;width:2695;height:1466">
                      <v:line id="shape_0" from="172,843" to="2867,8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2,1083" to="2867,10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2,1333" to="2867,13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2,1573" to="2867,15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2,1803" to="2867,18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2,2053" to="2867,20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2,2310" to="2867,23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8;top:453;width:2199;height:1910">
                      <v:line id="shape_0" from="238,453" to="238,23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8,453" to="498,23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8,453" to="738,23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8,453" to="968,23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8,453" to="1228,23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06,453" to="1506,23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18,453" to="1718,23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74,453" to="1974,23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8,453" to="2198,23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38,453" to="2438,2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810;top:706;width:489;height:3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10;top:915;width:489;height:3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10;top:1150;width:489;height:3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10;top:1400;width:489;height:3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10;top:1639;width:489;height:3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10;top:1874;width:489;height:3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10;top:2124;width:489;height:3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11;top:612;width:2703;height:1898">
                    <v:roundrect id="shape_0" fillcolor="white" stroked="t" o:allowincell="f" style="position:absolute;left:-11;top:612;width:2702;height:18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oval id="shape_0" fillcolor="white" stroked="t" o:allowincell="f" style="position:absolute;left:2370;top:769;width:139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893;top:769;width:141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2134;top:769;width:139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642;top:769;width:141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396;top:769;width:141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153;top:769;width:141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95;top:769;width:139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660;top:769;width:139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418;top:769;width:141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57;top:769;width:141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2370;top:1007;width:139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893;top:1007;width:141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2134;top:1007;width:139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stroked="t" o:allowincell="f" style="position:absolute;left:1642;top:1007;width:141;height:141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stroked="t" o:allowincell="f" style="position:absolute;left:1396;top:1007;width:141;height:141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153;top:1007;width:141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stroked="t" o:allowincell="f" style="position:absolute;left:895;top:1007;width:139;height:141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stroked="t" o:allowincell="f" style="position:absolute;left:660;top:1007;width:139;height:141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418;top:1007;width:141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57;top:1007;width:141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2370;top:1259;width:139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stroked="t" o:allowincell="f" style="position:absolute;left:1893;top:1259;width:141;height:141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2134;top:1259;width:139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stroked="t" o:allowincell="f" style="position:absolute;left:1642;top:1259;width:141;height:141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stroked="t" o:allowincell="f" style="position:absolute;left:1396;top:1259;width:141;height:141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stroked="t" o:allowincell="f" style="position:absolute;left:1153;top:1259;width:141;height:141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stroked="t" o:allowincell="f" style="position:absolute;left:895;top:1259;width:139;height:141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stroked="t" o:allowincell="f" style="position:absolute;left:660;top:1259;width:139;height:141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stroked="t" o:allowincell="f" style="position:absolute;left:418;top:1259;width:141;height:141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57;top:1259;width:141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2370;top:1501;width:139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1893;top:1501;width:141;height:141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2134;top:1501;width:139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1642;top:1501;width:141;height:141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1396;top:1501;width:141;height:141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1153;top:1501;width:141;height:141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895;top:1501;width:139;height:141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660;top:1501;width:139;height:141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stroked="t" o:allowincell="f" style="position:absolute;left:418;top:1501;width:141;height:141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57;top:1501;width:141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2370;top:1739;width:139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1893;top:1739;width:141;height:141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2134;top:1739;width:139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1642;top:1739;width:141;height:141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1396;top:1739;width:141;height:141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1153;top:1739;width:141;height:141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895;top:1739;width:139;height:141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660;top:1739;width:139;height:141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stroked="t" o:allowincell="f" style="position:absolute;left:418;top:1739;width:141;height:141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57;top:1739;width:141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stroked="t" o:allowincell="f" style="position:absolute;left:2370;top:1990;width:139;height:141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stroked="t" o:allowincell="f" style="position:absolute;left:1893;top:1990;width:141;height:141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stroked="t" o:allowincell="f" style="position:absolute;left:2134;top:1990;width:139;height:141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stroked="t" o:allowincell="f" style="position:absolute;left:1642;top:1990;width:141;height:141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stroked="t" o:allowincell="f" style="position:absolute;left:1396;top:1990;width:141;height:141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stroked="t" o:allowincell="f" style="position:absolute;left:1153;top:1990;width:141;height:141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stroked="t" o:allowincell="f" style="position:absolute;left:895;top:1990;width:139;height:141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stroked="t" o:allowincell="f" style="position:absolute;left:660;top:1990;width:139;height:141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stroked="t" o:allowincell="f" style="position:absolute;left:418;top:1990;width:141;height:141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stroked="t" o:allowincell="f" style="position:absolute;left:157;top:1990;width:141;height:141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2370;top:2233;width:139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893;top:2233;width:141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2134;top:2233;width:139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642;top:2233;width:141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396;top:2233;width:141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stroked="t" o:allowincell="f" style="position:absolute;left:1153;top:2233;width:141;height:141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95;top:2233;width:139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660;top:2233;width:139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418;top:2233;width:141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57;top:2233;width:141;height:1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</v:group>
                </v:group>
                <v:group id="shape_0" style="position:absolute;left:6937;top:225;width:3377;height:2243">
                  <v:shape id="shape_0" stroked="f" o:allowincell="f" style="position:absolute;left:6937;top:225;width:2913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1 C2 C3 C4 C5 C6 C7 C8 C9 C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186;top:884;width:2695;height:1466">
                    <v:line id="shape_0" from="7186,884" to="9881,8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6,1124" to="9881,1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6,1374" to="9881,13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6,1613" to="9881,16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6,1844" to="9881,18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6,2094" to="9881,20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6,2350" to="9881,23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252;top:494;width:2199;height:1910">
                    <v:line id="shape_0" from="7252,494" to="7252,2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12,494" to="7512,2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2,494" to="7752,2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2,494" to="7982,2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2,494" to="8242,2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0,494" to="8520,2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32,494" to="8732,2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88,494" to="8988,2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12,494" to="9212,2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52,494" to="9452,23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824;top:747;width:489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24;top:956;width:489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24;top:1191;width:489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24;top:1441;width:489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24;top:1680;width:489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24;top:1915;width:489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24;top:2165;width:489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03;top:614;width:2705;height:1896">
                  <v:roundrect id="shape_0" fillcolor="white" stroked="t" o:allowincell="f" style="position:absolute;left:7003;top:614;width:2704;height:18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oval id="shape_0" fillcolor="white" stroked="t" o:allowincell="f" style="position:absolute;left:9386;top:771;width:140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8908;top:771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9150;top:771;width:140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8658;top:771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8411;top:771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8168;top:771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7910;top:771;width:140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7674;top:771;width:140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7432;top:771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7171;top:771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9386;top:1008;width:140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8908;top:1008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9150;top:1008;width:140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658;top:1008;width:141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411;top:1008;width:141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8168;top:1008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7910;top:1008;width:140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7674;top:1008;width:140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7432;top:1008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7171;top:1008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9386;top:1261;width:140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908;top:1261;width:141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9150;top:1261;width:140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658;top:1261;width:141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411;top:1261;width:141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168;top:1261;width:141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7910;top:1261;width:140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7674;top:1261;width:140;height:14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432;top:1261;width:141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7171;top:1261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9386;top:1502;width:140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908;top:1502;width:141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9150;top:1502;width:140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658;top:1502;width:141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411;top:1502;width:141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168;top:1502;width:141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7910;top:1502;width:140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7674;top:1502;width:140;height:14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432;top:1502;width:141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7171;top:1502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9386;top:1739;width:140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stroked="t" o:allowincell="f" style="position:absolute;left:8908;top:1739;width:141;height:141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9150;top:1739;width:140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658;top:1739;width:141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411;top:1739;width:141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168;top:1739;width:141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7910;top:1739;width:140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7674;top:1739;width:140;height:14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stroked="t" o:allowincell="f" style="position:absolute;left:7432;top:1739;width:141;height:141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7171;top:1739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stroked="t" o:allowincell="f" style="position:absolute;left:9386;top:1992;width:140;height:141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8908;top:1992;width:141;height:141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9150;top:1992;width:140;height:141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8658;top:1992;width:141;height:141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411;top:1992;width:141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168;top:1992;width:141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7910;top:1992;width:140;height:1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stroked="t" o:allowincell="f" style="position:absolute;left:7674;top:1992;width:140;height:141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7432;top:1992;width:141;height:141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7171;top:1992;width:141;height:141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9386;top:2234;width:140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8908;top:2234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9150;top:2234;width:140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8658;top:2234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8411;top:2234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168;top:2234;width:141;height:14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10;top:2234;width:140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7674;top:2234;width:140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7432;top:2234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7171;top:2234;width:141;height:1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9165</wp:posOffset>
                </wp:positionH>
                <wp:positionV relativeFrom="paragraph">
                  <wp:posOffset>44450</wp:posOffset>
                </wp:positionV>
                <wp:extent cx="1069340" cy="41211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" cy="41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95pt;margin-top:3.5pt;width:84.15pt;height:32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95" w:leader="dot"/>
        </w:tabs>
        <w:rPr/>
      </w:pPr>
      <w:r>
        <w:rPr>
          <w:rFonts w:cs="Arial" w:ascii="Arial" w:hAnsi="Arial"/>
        </w:rPr>
        <w:t>Nombre de sorties nécessaires :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DR7</w:t>
      </w:r>
      <w:r>
        <w:rPr>
          <w:rFonts w:cs="Arial" w:ascii="Arial" w:hAnsi="Arial"/>
        </w:rPr>
        <w:t> : Algorigramme du sous programme d’affichage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6350</wp:posOffset>
                </wp:positionH>
                <wp:positionV relativeFrom="paragraph">
                  <wp:posOffset>41275</wp:posOffset>
                </wp:positionV>
                <wp:extent cx="1424940" cy="45974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00.5pt;margin-top:3.25pt;width:112.15pt;height:36.15pt;mso-wrap-style:none;v-text-anchor:middle" type="_x0000_t109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6350</wp:posOffset>
                </wp:positionH>
                <wp:positionV relativeFrom="paragraph">
                  <wp:posOffset>730885</wp:posOffset>
                </wp:positionV>
                <wp:extent cx="1424940" cy="459740"/>
                <wp:effectExtent l="6350" t="6985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5pt;margin-top:57.55pt;width:112.15pt;height:36.15pt;mso-wrap-style:none;v-text-anchor:middle" type="_x0000_t109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6350</wp:posOffset>
                </wp:positionH>
                <wp:positionV relativeFrom="paragraph">
                  <wp:posOffset>6878955</wp:posOffset>
                </wp:positionV>
                <wp:extent cx="1424940" cy="45974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459720"/>
                          <a:chOff x="0" y="0"/>
                          <a:chExt cx="1424880" cy="459720"/>
                        </a:xfrm>
                      </wpg:grpSpPr>
                      <wps:wsp>
                        <wps:cNvSpPr/>
                        <wps:spPr>
                          <a:xfrm>
                            <a:off x="0" y="230040"/>
                            <a:ext cx="23760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459720"/>
                            <a:ext cx="95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7280" y="230040"/>
                            <a:ext cx="23760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0"/>
                            <a:ext cx="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42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5pt;margin-top:541.65pt;width:112.15pt;height:36.15pt" coordorigin="2010,10833" coordsize="2243,723">
                <v:line id="shape_0" from="2010,11195" to="2383,115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84,11557" to="3879,115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79,11195" to="4252,1155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254,10833" to="4254,1119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010,10833" to="4253,1083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10,10833" to="2010,111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8820</wp:posOffset>
                </wp:positionH>
                <wp:positionV relativeFrom="paragraph">
                  <wp:posOffset>501015</wp:posOffset>
                </wp:positionV>
                <wp:extent cx="0" cy="22987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39.45pt" to="156.6pt,5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8820</wp:posOffset>
                </wp:positionH>
                <wp:positionV relativeFrom="paragraph">
                  <wp:posOffset>501015</wp:posOffset>
                </wp:positionV>
                <wp:extent cx="0" cy="22987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39.45pt" to="156.6pt,5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8820</wp:posOffset>
                </wp:positionH>
                <wp:positionV relativeFrom="paragraph">
                  <wp:posOffset>-188595</wp:posOffset>
                </wp:positionV>
                <wp:extent cx="0" cy="22987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-14.85pt" to="156.6pt,3.2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6350</wp:posOffset>
                </wp:positionH>
                <wp:positionV relativeFrom="paragraph">
                  <wp:posOffset>7447280</wp:posOffset>
                </wp:positionV>
                <wp:extent cx="1424940" cy="4572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00.5pt;margin-top:586.4pt;width:112.15pt;height:35.95pt;mso-wrap-style:none;v-text-anchor:middle" type="_x0000_t11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8820</wp:posOffset>
                </wp:positionH>
                <wp:positionV relativeFrom="paragraph">
                  <wp:posOffset>7338695</wp:posOffset>
                </wp:positionV>
                <wp:extent cx="0" cy="108585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577.85pt" to="156.6pt,58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8820</wp:posOffset>
                </wp:positionH>
                <wp:positionV relativeFrom="paragraph">
                  <wp:posOffset>1190625</wp:posOffset>
                </wp:positionV>
                <wp:extent cx="0" cy="29210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93.75pt" to="156.6pt,11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2925</wp:posOffset>
                </wp:positionH>
                <wp:positionV relativeFrom="paragraph">
                  <wp:posOffset>613410</wp:posOffset>
                </wp:positionV>
                <wp:extent cx="2849880" cy="68961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689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48.3pt;width:224.35pt;height:54.2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2925</wp:posOffset>
                </wp:positionH>
                <wp:positionV relativeFrom="paragraph">
                  <wp:posOffset>1374140</wp:posOffset>
                </wp:positionV>
                <wp:extent cx="5224780" cy="5313045"/>
                <wp:effectExtent l="6350" t="6985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680" cy="531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08.2pt;width:411.35pt;height:418.3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3035</wp:posOffset>
                </wp:positionH>
                <wp:positionV relativeFrom="paragraph">
                  <wp:posOffset>163830</wp:posOffset>
                </wp:positionV>
                <wp:extent cx="949960" cy="337185"/>
                <wp:effectExtent l="581660" t="6985" r="83185" b="1993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337320"/>
                        </a:xfrm>
                        <a:prstGeom prst="wedgeRoundRectCallout">
                          <a:avLst>
                            <a:gd name="adj1" fmla="val -110893"/>
                            <a:gd name="adj2" fmla="val 84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one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2.05pt;margin-top:12.9pt;width:74.75pt;height:26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one 1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63035</wp:posOffset>
                </wp:positionH>
                <wp:positionV relativeFrom="paragraph">
                  <wp:posOffset>730885</wp:posOffset>
                </wp:positionV>
                <wp:extent cx="949960" cy="337185"/>
                <wp:effectExtent l="217805" t="6985" r="83185" b="3790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337320"/>
                        </a:xfrm>
                        <a:prstGeom prst="wedgeRoundRectCallout">
                          <a:avLst>
                            <a:gd name="adj1" fmla="val -72458"/>
                            <a:gd name="adj2" fmla="val 1381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one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05pt;margin-top:57.55pt;width:74.75pt;height:26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one 2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8820</wp:posOffset>
                </wp:positionH>
                <wp:positionV relativeFrom="paragraph">
                  <wp:posOffset>6687185</wp:posOffset>
                </wp:positionV>
                <wp:extent cx="0" cy="179070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526.55pt" to="156.6pt,54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2890</wp:posOffset>
                </wp:positionH>
                <wp:positionV relativeFrom="paragraph">
                  <wp:posOffset>156210</wp:posOffset>
                </wp:positionV>
                <wp:extent cx="930910" cy="4572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 xml:space="preserve">N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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 xml:space="preserve"> C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36pt;mso-wrap-distance-left:9.05pt;mso-wrap-distance-right:9.05pt;mso-wrap-distance-top:0pt;mso-wrap-distance-bottom:0pt;margin-top:12.3pt;mso-position-vertical-relative:text;margin-left:1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</w:rPr>
                        <w:t xml:space="preserve">N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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</w:rPr>
                        <w:t xml:space="preserve"> C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4480</wp:posOffset>
                </wp:positionH>
                <wp:positionV relativeFrom="paragraph">
                  <wp:posOffset>6757670</wp:posOffset>
                </wp:positionV>
                <wp:extent cx="1261745" cy="45974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Fin Répé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36.2pt;mso-wrap-distance-left:9.05pt;mso-wrap-distance-right:9.05pt;mso-wrap-distance-top:0pt;mso-wrap-distance-bottom:0pt;margin-top:532.1pt;mso-position-vertical-relative:text;margin-left:2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Fin Répé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11020</wp:posOffset>
                </wp:positionH>
                <wp:positionV relativeFrom="paragraph">
                  <wp:posOffset>7555865</wp:posOffset>
                </wp:positionV>
                <wp:extent cx="752475" cy="39814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31.35pt;mso-wrap-distance-left:9.05pt;mso-wrap-distance-right:9.05pt;mso-wrap-distance-top:0pt;mso-wrap-distance-bottom:0pt;margin-top:594.95pt;mso-position-vertical-relative:text;margin-left:1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3"/>
      <w:type w:val="nextPage"/>
      <w:pgSz w:w="11906" w:h="16838"/>
      <w:pgMar w:left="1134" w:right="1133" w:gutter="0" w:header="0" w:top="1417" w:footer="708" w:bottom="141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both"/>
      <w:rPr>
        <w:rStyle w:val="PageNumber"/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ETUDE D'UN SYSTEME PLURITECHNIQUE</w:t>
    </w:r>
  </w:p>
  <w:p>
    <w:pPr>
      <w:pStyle w:val="Footer"/>
      <w:rPr/>
    </w:pPr>
    <w:r>
      <w:rPr>
        <w:rStyle w:val="PageNumber"/>
        <w:rFonts w:cs="Arial" w:ascii="Arial" w:hAnsi="Arial"/>
        <w:b/>
        <w:sz w:val="20"/>
        <w:szCs w:val="20"/>
      </w:rPr>
      <w:t>Code suje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both"/>
      <w:rPr/>
    </w:pPr>
    <w:r>
      <w:rPr>
        <w:rFonts w:cs="Arial" w:ascii="Arial" w:hAnsi="Arial"/>
        <w:b/>
        <w:sz w:val="20"/>
        <w:szCs w:val="20"/>
      </w:rPr>
      <w:t>ETUDE D'UN SYSTEME PLURITECHNIQUE</w:t>
      <w:tab/>
      <w:tab/>
      <w:t xml:space="preserve">page </w:t>
    </w:r>
    <w:r>
      <w:rPr>
        <w:rStyle w:val="PageNumber"/>
        <w:rFonts w:cs="Arial" w:ascii="Arial" w:hAnsi="Arial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bCs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bCs/>
        <w:rFonts w:cs="Arial" w:ascii="Arial" w:hAnsi="Arial"/>
      </w:rPr>
      <w:t>15</w:t>
    </w:r>
    <w:r>
      <w:rPr>
        <w:rStyle w:val="PageNumber"/>
        <w:sz w:val="20"/>
        <w:b/>
        <w:szCs w:val="20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  <w:szCs w:val="20"/>
      </w:rPr>
      <w:t>/22</w:t>
    </w:r>
  </w:p>
  <w:p>
    <w:pPr>
      <w:pStyle w:val="Footer"/>
      <w:rPr/>
    </w:pPr>
    <w:r>
      <w:rPr>
        <w:rStyle w:val="PageNumber"/>
        <w:rFonts w:cs="Arial" w:ascii="Arial" w:hAnsi="Arial"/>
        <w:b/>
        <w:sz w:val="20"/>
        <w:szCs w:val="20"/>
      </w:rPr>
      <w:t>Code suj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4.png"/><Relationship Id="rId12" Type="http://schemas.openxmlformats.org/officeDocument/2006/relationships/image" Target="media/image5.wmf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20:58:00Z</dcterms:created>
  <dc:creator>PINATEL, PRADELS, ROCHE, SAINT PAUL</dc:creator>
  <dc:description/>
  <cp:keywords/>
  <dc:language>en-US</dc:language>
  <cp:lastModifiedBy>Eric</cp:lastModifiedBy>
  <cp:lastPrinted>2007-01-01T19:12:00Z</cp:lastPrinted>
  <dcterms:modified xsi:type="dcterms:W3CDTF">2009-01-16T20:58:00Z</dcterms:modified>
  <cp:revision>2</cp:revision>
  <dc:subject/>
  <dc:title>Documents résponses</dc:title>
</cp:coreProperties>
</file>